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1.</w:t>
        <w:tab/>
        <w:t>The nucleus of an atom contains particles with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negative and positive charg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positive and neutral charg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neutral and negative charges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2.</w:t>
        <w:tab/>
        <w:t>A material that contains many free electrons is called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a compound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a conductor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an insulator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3.</w:t>
        <w:tab/>
        <w:t>Which of the following does not affect the strength of an electromagnet?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The amount of current flow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The number of turns in the coi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The direction of current flow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4.</w:t>
        <w:tab/>
        <w:t>Which defect will prevent current flow?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Short circui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Ground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Open circuit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5.</w:t>
        <w:tab/>
        <w:t>The current in a circuit can be reduced by increasing the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resistance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applied voltage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diameter of the conductor.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Lesson 1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40:00Z</dcterms:created>
  <dc:creator>K. Rose Bunch</dc:creator>
  <dc:description/>
  <dc:language>en-US</dc:language>
  <cp:lastModifiedBy>K. Rose Bunch</cp:lastModifiedBy>
  <dcterms:modified xsi:type="dcterms:W3CDTF">1999-11-22T19:57:00Z</dcterms:modified>
  <cp:revision>3</cp:revision>
  <dc:subject/>
  <dc:title>Lesson 1 PRACTICE EXERCISE</dc:title>
</cp:coreProperties>
</file>